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комплектацию объектов ОАО «Башинформсвязь» приборами учета тепловой энергии и выполнению работ по устройству данных узлов (замена теплосчетчиков) для нужд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тация объектов ОАО «Башинформсвязь» приборами учета тепловой энергии и выполнение работ по устройству данных узлов (замена теплосчетчиков)</w:t>
            </w:r>
            <w:r>
              <w:rPr/>
              <w:t>. Состав, описание и иные технические требования к комплектации и работам определяются условиями Спецификации (Приложение № 1.1  к настоящему Извещению),  Технического задания (Приложение № 1.2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 штук</w:t>
            </w:r>
            <w:r>
              <w:rPr/>
              <w:t>, в соответствии с условиями Спецификации (Приложение № 1.1 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>Состав, описание и иные технические требования к работам определяются условиями Спецификации (Приложение № 1.1  к настоящему Извещению),  Технического задания (Приложение № 1.2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организации узлов учёта тепловой энергии и теплоносителя на объектах ОАО «Башинформсвязь» филиала Стерлитамакский МУЭС, необходимо выполнение следующих требований по установке теплосчётчиков: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плосчетчик должен быть зарегистрированным в Государственном реестре средств измерений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именяемые приборы учёта должны соответствовать требованиям п.5 «ПУТЭиТН»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3. При проектировании узла учёта тепловой энергии предусмотреть возможность вывода информации теплосчётчика в информационно-измерительные системы (тепловычислитель должен быть оснащён цифровым интерфейсом </w:t>
            </w:r>
            <w:r>
              <w:rPr>
                <w:rFonts w:eastAsia="Calibri"/>
                <w:lang w:val="en-US" w:eastAsia="en-US"/>
              </w:rPr>
              <w:t>RS</w:t>
            </w:r>
            <w:r>
              <w:rPr>
                <w:rFonts w:eastAsia="Calibri"/>
                <w:lang w:eastAsia="en-US"/>
              </w:rPr>
              <w:t xml:space="preserve">-232 или </w:t>
            </w:r>
            <w:r>
              <w:rPr>
                <w:rFonts w:eastAsia="Calibri"/>
                <w:lang w:val="en-US" w:eastAsia="en-US"/>
              </w:rPr>
              <w:t>RS</w:t>
            </w:r>
            <w:r>
              <w:rPr>
                <w:rFonts w:eastAsia="Calibri"/>
                <w:lang w:eastAsia="en-US"/>
              </w:rPr>
              <w:t xml:space="preserve">-485, или интерфейсом </w:t>
            </w:r>
            <w:r>
              <w:rPr>
                <w:rFonts w:eastAsia="Calibri"/>
                <w:lang w:val="en-US" w:eastAsia="en-US"/>
              </w:rPr>
              <w:t>M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bus</w:t>
            </w:r>
            <w:r>
              <w:rPr>
                <w:rFonts w:eastAsia="Calibri"/>
                <w:lang w:eastAsia="en-US"/>
              </w:rPr>
              <w:t xml:space="preserve"> стандарта </w:t>
            </w:r>
            <w:r>
              <w:rPr>
                <w:rFonts w:eastAsia="Calibri"/>
                <w:lang w:val="en-US" w:eastAsia="en-US"/>
              </w:rPr>
              <w:t>EN</w:t>
            </w:r>
            <w:r>
              <w:rPr>
                <w:rFonts w:eastAsia="Calibri"/>
                <w:lang w:eastAsia="en-US"/>
              </w:rPr>
              <w:t>-1434)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 Для установки рекомендуется один из перечисленных типов теплосчётчиков: теплосчётчики изготавливаемые ЗАО НПФ «ЛОГИКА», теплосчётчики  с электромагнитным расходомером ПитерФлоу, теплосчётчики Камструп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Функциональные возможности применяемого теплосчётчика должны обеспечивать: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и хранение часовых и суточных архивов результатов измерений на срок не менее 35 суток;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гистрацию времени и длительности отказа теплосчетчика на срок не менее 35 суток;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грузочные модули программного обеспечения и параметры настройки теплосчётчика должны сохранятся в энергонезависимой памяти и загружаться автоматически при восстановлении электроснабжения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Установить первичные преобразователи расхода (ППР) и датчики температуры на подающем и обратном трубопроводе системы отопления на границе раздела балансовой принадлежности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Допускается установка первичных преобразователей не на границе раздела балансовой принадлежности на трубопроводах находящихся на балансе потребителя тепловой энергии и теплоносителя, при этом показания теплосчётчика будут увеличены на величину потерь тепла и теплоносителя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Проектом обеспечить регистрацию и распечатку показаний теплосчётчика на бумажном носителе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В проекте представить алгоритм расчёта тепловой энергии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10. В проекте представить погрешность измерительного комплекса в заданном диапазоне измерений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В проекте представить схему границ балансовой принадлежности, с указанием места установки приборов учёта, согласованную ООО «Стерлитамакские Тепловые сети»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Диапазон измерения преобразователей расхода должен соответствовать фактическому расходу теплоносителя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В проекте обосновать выбор диаметра расходометров с учётом гидравлических потерь в местных сопротивлениях узла учёта (задвижки, грязевики, фильтры, расходометры, колено, переходники и т.д.) и представить расчёт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 В проекте предусмотреть установку отключающей арматуры до и после места установки первичных преобразователей расхода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 Монтаж оборудования узла учёта производить в строгом соответствии с требованиями эксплуатации и инструкций по монтажу производителей применяемого оборудования и в соответствии с другой нормативно-технической документацией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 В проекте представить инструкцию пользователя на теплосчётчик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 В проекте представить базу данных (настроечные параметры) теплосчётчика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 В проекте предоставить копию свидетельства о вступлении в саморегулируемую организацию (зарегистрированную Федеральной службой по экологическому, технологическому и атомному надзору в государственном реестре саморегулируемых организаций), с описанием разрешённых к выполнению видов работ (проектирование и монтаж приборов учёта и контроля) и сертификатов СИ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 Обеспечить защиту оборудования узла учёта тепловой энергии от несанкционированного вмешательства, исключающего доступ посторонних лиц к теплосчётчику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 Изготовление, монтаж и ремонт трубопроводов и их элементов узла учёта тепла должны соответствовать требованиям «Правил устройства и безопасной эксплуатации трубопроводов пара и горячей воды»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 До начала заказа оборудования и выполнения монтажных работ: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ить проект на узел учёта тепловой энергии;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ект представить в 2-х экземплярах на согласование в ООО «Стерлитамакские Тепловые сети», с предоставлением одного экземпляра для служебного пользования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 Монтаж и установку первичных преобразователей расхода в трубопровод производить в присутствии представителей тепловой инспекции.</w:t>
            </w:r>
          </w:p>
          <w:p>
            <w:pPr>
              <w:pStyle w:val="Normal"/>
              <w:spacing w:before="0" w:after="0"/>
              <w:ind w:right="93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 Проект должен быть прошнурован, пронумерован, удовлетворять требованиям ЕСКД и «ПУТЭиТН»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не менее 12 месяцев, с момента выполнения работ при условии соблюдения Заказчиком правил, изложенных в технической документаци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1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Устройство узла учета тепловой энерг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 по адресу г. Стерлитамак, ул. Коммунистическая, 30 - (1 теплосчетчик)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 по адресу г. Стерлитамак, ул. Худайбердина, 105 - (1 теплосчетчик);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 по адресу г. Стерлитамак, ул. Гоголя, 118А - (1 теплосчетчи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- по адресу г. Стерлитамак, ул. Сакко и Ванцетти, 23 - (2 теплосчетчика)</w:t>
            </w:r>
            <w:r>
              <w:rPr>
                <w:b/>
              </w:rPr>
              <w:t>,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Приложениями №№ 1.1, 1.2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1.07.2014 до 30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4 г. в 13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260" w:leader="none"/>
        </w:tabs>
        <w:autoSpaceDE w:val="false"/>
        <w:ind w:left="-709" w:right="-427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Логинова Ольга Сергеевна</cp:lastModifiedBy>
  <cp:lastPrinted>2014-06-26T11:25:00Z</cp:lastPrinted>
  <dcterms:modified xsi:type="dcterms:W3CDTF">2014-06-26T05:25:00Z</dcterms:modified>
  <cp:revision>16</cp:revision>
  <dc:subject/>
  <dc:title> </dc:title>
</cp:coreProperties>
</file>